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9 October 2003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00025</wp:posOffset>
                </wp:positionV>
                <wp:extent cx="2095500" cy="2286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228600"/>
                          <a:chOff x="0" y="0"/>
                          <a:chExt cx="20955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75pt;width:165.05pt;height:18pt" coordorigin="5580,315" coordsize="3301,360">
                <v:rect id="shape_0" fillcolor="white" stroked="t" o:allowincell="f" style="position:absolute;left:558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82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06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54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30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78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020,495" to="7199,4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5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455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740,495" to="7919,4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1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16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400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641;top:315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>Consent Letter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78435</wp:posOffset>
                </wp:positionV>
                <wp:extent cx="27432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05pt" to="233.95pt,1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I </w:t>
        <w:tab/>
        <w:tab/>
        <w:tab/>
        <w:tab/>
        <w:tab/>
        <w:tab/>
        <w:t xml:space="preserve">            NRIC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</wp:posOffset>
                </wp:positionV>
                <wp:extent cx="1714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( Father / mother / guardian )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3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( Father / mother / guardian )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2095500" cy="2286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228600"/>
                          <a:chOff x="0" y="0"/>
                          <a:chExt cx="20955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5pt;width:165.05pt;height:18pt" coordorigin="5580,187" coordsize="3301,360">
                <v:rect id="shape_0" fillcolor="white" stroked="t" o:allowincell="f" style="position:absolute;left:558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82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06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54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30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78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020,367" to="7199,3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5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455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740,367" to="7919,3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1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16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400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641;top:187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2743200" cy="0"/>
                <wp:effectExtent l="0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5pt" to="233.95pt,1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 xml:space="preserve">of                         </w:t>
        <w:tab/>
        <w:tab/>
        <w:tab/>
        <w:tab/>
        <w:tab/>
        <w:t xml:space="preserve">            NRIC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250</wp:posOffset>
                </wp:positionH>
                <wp:positionV relativeFrom="paragraph">
                  <wp:posOffset>130810</wp:posOffset>
                </wp:positionV>
                <wp:extent cx="1733550" cy="1841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340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3pt" to="323.95pt,11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>hereby give consent to my son(s) to attend the        Pesta Training Camp                  from the 8/11 to the 10/11 at the  Methodist Centre, Port Dickson organized  by the 1</w:t>
      </w:r>
      <w:r>
        <w:rPr>
          <w:rFonts w:cs="Garamond" w:ascii="Garamond" w:hAnsi="Garamond"/>
          <w:sz w:val="20"/>
          <w:vertAlign w:val="superscript"/>
        </w:rPr>
        <w:t>st</w:t>
      </w:r>
      <w:r>
        <w:rPr>
          <w:rFonts w:cs="Garamond" w:ascii="Garamond" w:hAnsi="Garamond"/>
          <w:sz w:val="20"/>
        </w:rPr>
        <w:t xml:space="preserve"> Kuala Lumpur Boys’ Brigade Company.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84860</wp:posOffset>
                </wp:positionV>
                <wp:extent cx="5715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8pt" to="44.95pt,6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>I hereby agree and declare that my son’s participation in the above mentioned event shall be entirely at his own risk and I shall not hold the 1</w:t>
      </w:r>
      <w:r>
        <w:rPr>
          <w:rFonts w:cs="Garamond" w:ascii="Garamond" w:hAnsi="Garamond"/>
          <w:sz w:val="20"/>
          <w:vertAlign w:val="superscript"/>
        </w:rPr>
        <w:t>st</w:t>
      </w:r>
      <w:r>
        <w:rPr>
          <w:rFonts w:cs="Garamond" w:ascii="Garamond" w:hAnsi="Garamond"/>
          <w:sz w:val="20"/>
        </w:rPr>
        <w:t xml:space="preserve"> Kuala Lumpur Boys Brigade Company liable for any claims or loss arising as a result of any untoward incidents during the duration of the above mentioned event. Enclosed with this form is the payment of RM10.00      for his participation.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 case of emergency, please contact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145415</wp:posOffset>
                </wp:positionV>
                <wp:extent cx="25146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1.45pt" to="243.7pt,1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>Name</w:t>
        <w:tab/>
        <w:t>: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195580</wp:posOffset>
                </wp:positionV>
                <wp:extent cx="25146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5.4pt" to="243.7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>Address</w:t>
        <w:tab/>
        <w:t>:</w:t>
        <w:tab/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187960</wp:posOffset>
                </wp:positionV>
                <wp:extent cx="25146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4.8pt" to="243.7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</wp:posOffset>
                </wp:positionH>
                <wp:positionV relativeFrom="paragraph">
                  <wp:posOffset>228600</wp:posOffset>
                </wp:positionV>
                <wp:extent cx="25146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8pt" to="243.7pt,1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0"/>
        </w:rPr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ontact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13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1809750" cy="2286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228600"/>
                          <a:chOff x="0" y="0"/>
                          <a:chExt cx="1809720" cy="228600"/>
                        </a:xfrm>
                      </wpg:grpSpPr>
                      <wps:wsp>
                        <wps:cNvSpPr/>
                        <wps:spPr>
                          <a:xfrm>
                            <a:off x="12002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55pt;width:142.55pt;height:18pt" coordorigin="900,71" coordsize="2851,360">
                <v:rect id="shape_0" fillcolor="white" stroked="t" o:allowincell="f" style="position:absolute;left:279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27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03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51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25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365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83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07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31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5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90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1809750" cy="2286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228600"/>
                          <a:chOff x="0" y="0"/>
                          <a:chExt cx="1809720" cy="228600"/>
                        </a:xfrm>
                      </wpg:grpSpPr>
                      <wps:wsp>
                        <wps:cNvSpPr/>
                        <wps:spPr>
                          <a:xfrm>
                            <a:off x="12002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55pt;width:142.55pt;height:18pt" coordorigin="5940,71" coordsize="2851,360">
                <v:rect id="shape_0" fillcolor="white" stroked="t" o:allowincell="f" style="position:absolute;left:783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31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07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55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165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405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87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11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35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59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940;top:71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3030</wp:posOffset>
                </wp:positionV>
                <wp:extent cx="1657350" cy="2286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228600"/>
                          <a:chOff x="0" y="0"/>
                          <a:chExt cx="1657440" cy="228600"/>
                        </a:xfrm>
                      </wpg:grpSpPr>
                      <wps:wsp>
                        <wps:cNvSpPr/>
                        <wps:spPr>
                          <a:xfrm>
                            <a:off x="12002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9pt;width:130.5pt;height:18pt" coordorigin="900,178" coordsize="2610,360">
                <v:rect id="shape_0" fillcolor="white" stroked="t" o:allowincell="f" style="position:absolute;left:279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27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03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25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365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83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07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31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5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900;top:178;width:239;height:3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67945</wp:posOffset>
                </wp:positionV>
                <wp:extent cx="18288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.35pt" to="441.7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00965</wp:posOffset>
                </wp:positionV>
                <wp:extent cx="6858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7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25146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197.95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05105</wp:posOffset>
                </wp:positionV>
                <wp:extent cx="12573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15pt" to="350.95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ignature of parent/ guardian</w:t>
        <w:tab/>
        <w:tab/>
        <w:tab/>
        <w:tab/>
        <w:t>Date</w:t>
      </w:r>
    </w:p>
    <w:p>
      <w:pPr>
        <w:pStyle w:val="Heading2"/>
        <w:rPr/>
      </w:pPr>
      <w:r>
        <w:rPr/>
        <w:t>For further information please contact</w:t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943600" cy="0"/>
                <wp:effectExtent l="0" t="17780" r="0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67.95pt,6.7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 w:val="false"/>
          <w:sz w:val="20"/>
        </w:rPr>
        <w:t>Officer-in-charge</w:t>
        <w:tab/>
      </w:r>
      <w:r>
        <w:rPr>
          <w:rFonts w:cs="Garamond" w:ascii="Garamond" w:hAnsi="Garamond"/>
          <w:sz w:val="20"/>
        </w:rPr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1485900" cy="2286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3pt;width:116.95pt;height:17.95pt;mso-wrap-style:none;v-text-anchor:middle">
                <v:fill o:detectmouseclick="t" type="solid" color2="black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1485900" cy="2286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3pt;width:116.95pt;height:17.95pt;mso-wrap-style:none;v-text-anchor:middle">
                <v:fill o:detectmouseclick="t" type="solid" color2="black"/>
                <v:stroke color="#969696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spacing w:lineRule="auto" w:line="360"/>
        <w:rPr>
          <w:rFonts w:ascii="Garamond" w:hAnsi="Garamond" w:cs="Garamon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485900" cy="2286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45pt;width:116.95pt;height:17.95pt;mso-wrap-style:none;v-text-anchor:middle">
                <v:fill o:detectmouseclick="t" type="solid" color2="black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2514600" cy="5334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45pt;width:197.95pt;height:41.95pt;mso-wrap-style:none;v-text-anchor:middle">
                <v:fill o:detectmouseclick="t" type="solid" color2="black"/>
                <v:stroke color="#969696" weight="324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</w:rPr>
        <w:t>Received by</w:t>
        <w:tab/>
        <w:t>Amount paid (if any)</w:t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152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1040765</wp:posOffset>
          </wp:positionV>
          <wp:extent cx="1610360" cy="1497330"/>
          <wp:effectExtent l="0" t="0" r="0" b="0"/>
          <wp:wrapTopAndBottom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5615</wp:posOffset>
          </wp:positionH>
          <wp:positionV relativeFrom="paragraph">
            <wp:posOffset>-114300</wp:posOffset>
          </wp:positionV>
          <wp:extent cx="666750" cy="800100"/>
          <wp:effectExtent l="0" t="0" r="0" b="0"/>
          <wp:wrapTopAndBottom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 w:val="false"/>
        <w:sz w:val="28"/>
      </w:rPr>
      <w:t>The 1st Kuala Lumpur</w:t>
    </w:r>
    <w:r>
      <w:rPr>
        <w:sz w:val="32"/>
      </w:rPr>
      <w:t xml:space="preserve"> </w:t>
    </w:r>
    <w:r>
      <w:rPr>
        <w:rFonts w:cs="Arial Black" w:ascii="Arial Black" w:hAnsi="Arial Black"/>
        <w:sz w:val="28"/>
      </w:rPr>
      <w:t>Boys' Brigade Company</w:t>
    </w:r>
  </w:p>
  <w:p>
    <w:pPr>
      <w:pStyle w:val="Header"/>
      <w:ind w:left="540" w:right="-180" w:hanging="0"/>
      <w:rPr/>
    </w:pPr>
    <w:r>
      <w:rPr>
        <w:b/>
        <w:bCs w:val="false"/>
        <w:spacing w:val="20"/>
        <w:sz w:val="18"/>
      </w:rPr>
      <w:t xml:space="preserve">2, jalan Wesley, 50150 kuala Lumpur, Malaysia. </w:t>
    </w:r>
    <w:r>
      <w:rPr>
        <w:rFonts w:cs="Arial Black" w:ascii="Arial Black" w:hAnsi="Arial Black"/>
        <w:b/>
        <w:bCs w:val="false"/>
        <w:spacing w:val="20"/>
        <w:sz w:val="18"/>
      </w:rPr>
      <w:t>tel</w:t>
    </w:r>
    <w:r>
      <w:rPr>
        <w:b/>
        <w:bCs w:val="false"/>
        <w:spacing w:val="20"/>
        <w:sz w:val="18"/>
      </w:rPr>
      <w:t xml:space="preserve">. 03.2072 0477 </w:t>
    </w:r>
    <w:r>
      <w:rPr>
        <w:rFonts w:cs="Arial Black" w:ascii="Arial Black" w:hAnsi="Arial Black"/>
        <w:b/>
        <w:bCs w:val="false"/>
        <w:spacing w:val="20"/>
        <w:sz w:val="18"/>
      </w:rPr>
      <w:t>fax</w:t>
    </w:r>
    <w:r>
      <w:rPr>
        <w:b/>
        <w:bCs w:val="false"/>
        <w:spacing w:val="20"/>
        <w:sz w:val="18"/>
      </w:rPr>
      <w:t>. 03.2072 9982</w:t>
    </w:r>
  </w:p>
  <w:p>
    <w:pPr>
      <w:pStyle w:val="Header"/>
      <w:ind w:left="540" w:hanging="0"/>
      <w:rPr>
        <w:rFonts w:ascii="Arial Black" w:hAnsi="Arial Black" w:cs="Arial Black"/>
        <w:b/>
        <w:b/>
        <w:bCs w:val="false"/>
        <w:sz w:val="20"/>
      </w:rPr>
    </w:pPr>
    <w:r>
      <w:rPr>
        <w:rFonts w:cs="Arial Black" w:ascii="Arial Black" w:hAnsi="Arial Black"/>
        <w:b/>
        <w:bCs w:val="false"/>
        <w:sz w:val="20"/>
      </w:rPr>
      <w:t>www.1stklbb.org.m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Garamond" w:hAnsi="Garamond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Arial"/>
      <w:bCs w:val="false"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4:54:00Z</dcterms:created>
  <dc:creator>admin</dc:creator>
  <dc:description/>
  <cp:keywords/>
  <dc:language>en-US</dc:language>
  <cp:lastModifiedBy>Derek</cp:lastModifiedBy>
  <dcterms:modified xsi:type="dcterms:W3CDTF">2003-11-07T09:18:00Z</dcterms:modified>
  <cp:revision>2</cp:revision>
  <dc:subject/>
  <dc:title>9 October 2003</dc:title>
</cp:coreProperties>
</file>